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晋江市评选推荐全省优秀教师和优秀教育工作者领导小组成员名单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组  长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柯发音  市人社局党组书记、局长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施正琛  市教育局党组书记、局长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副组长：吴清瑜  市人社局党组成员、副局长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蔡培塔  市教育局党组成员、副局长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成  员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 xml:space="preserve">施能善  市人社局办公室主任、考核奖惩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科负责人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林金国  市教育局办公室主任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张贻集  市教育局人事科科长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苏明山  市教育局学校安全与政策法规科科长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吴扬加  晋江市中等教育科科长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洪清松  市教育局初等教育与学前教育科科长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钟  健  市教育局职业教育与社会教育科科长</w:t>
      </w:r>
    </w:p>
    <w:p>
      <w:pPr>
        <w:pStyle w:val="Normal"/>
        <w:spacing w:lineRule="exact" w:line="50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赖聪河  市教育局德育科科长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林友志  市教育人才交流服务中心主任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张天寅  市普通话推广中心主任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李惠婷  市人社局考核奖惩科副科长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领导小组下设办公室，办公室设在市教育局人事科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主  任：施能善  （兼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张贻集  （兼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成  员：张天寅  （兼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李惠婷  （兼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0:02:00Z</dcterms:created>
  <dc:creator>somebody</dc:creator>
  <dc:description/>
  <cp:keywords/>
  <dc:language>en-US</dc:language>
  <cp:lastModifiedBy>somebody</cp:lastModifiedBy>
  <cp:lastPrinted>2023-06-24T16:42:00Z</cp:lastPrinted>
  <dcterms:modified xsi:type="dcterms:W3CDTF">2023-06-24T08:44:00Z</dcterms:modified>
  <cp:revision>9</cp:revision>
  <dc:subject/>
  <dc:title/>
</cp:coreProperties>
</file>